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lfe zum Menüdesigner von Michael Hanselmann</w:t>
      </w:r>
    </w:p>
    <w:p>
      <w:pPr>
        <w:pStyle w:val="Normal"/>
        <w:jc w:val="center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46270" cy="444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 diesem Button erzeugen Sie einen neuen Menü-Eintra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ermit ändern Sie einen bestehenden Eintra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nn Sie einen Eintrag löschen möchten, klicken Sie hier drauf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ückt den ausgewählten Menüpunkt a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ückt den ausgewählten Menüpunkt e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chiebt den ausgewählten Menüpunkt nach obe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chiebt den ausgewählten Menüpunkt nach unte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er sehen Sie alle bisher gemachten Einträ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635" cy="146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ben Sie hier den Text e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t diesen Punkten können Sie den Menüpunkt als Trennlinie darstellen, ankreuzen und deaktiviere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4:25:00Z</dcterms:created>
  <dc:creator>Michael Hanselmann</dc:creator>
  <dc:description/>
  <dc:language>en-US</dc:language>
  <cp:lastModifiedBy>Michael Hanselmann</cp:lastModifiedBy>
  <dcterms:modified xsi:type="dcterms:W3CDTF">2001-03-14T14:25:00Z</dcterms:modified>
  <cp:revision>2</cp:revision>
  <dc:subject/>
  <dc:title>Hilfe zum Menüdesigner von Michael Hanselmann</dc:title>
</cp:coreProperties>
</file>